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Brno, Babická – výstavba splaškové kanalizace 2. a 3. etap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objektu kanalizačních stok v intravilánu obce ve finančním objemu min. 7,5 mil. Kč bez DPH za objekt kanalizačních stok / na stavbu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kanalizačních stok v otevřeném výkopu a v kruhovém profilu min. DN 300 a v délce min. 400 m / na stavbu (k tomu viz čl. 18 zadávací dokumentace)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minimálně jednoho hydrovrtu / na stavb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avba zahrnující provedení rekonstrukce (nebo výstavby) objektu kanalizačních stok v intravilánu obce ve finančním objemu min. 7,5 mil. Kč bez DPH za objekt kanalizačních stok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Stavba zahrnující provedení rekonstrukce (nebo výstavby) objektu kanalizačních stok v intravilánu obce ve finančním objemu min. 7,5 mil. Kč bez DPH za objekt kanalizačních stok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avba zahrnující provedení rekonstrukce (nebo výstavby) kanalizačních stok v otevřeném výkopu a v kruhovém profilu min. DN 300 a v délce min. 400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avba zahrnující provedení rekonstrukce (nebo výstavby) kanalizačních stok v otevřeném výkopu a v kruhovém profilu min. DN 300 a v délce min. 400 m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tavba zahrnující provedení minimálně jednoho hydrovrt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avba zahrnující provedení minimálně jednoho hydrovr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žádosti o účast v užší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30:00Z</dcterms:created>
  <dc:creator>Jaromír Peška</dc:creator>
  <dc:description/>
  <cp:keywords/>
  <dc:language>en-US</dc:language>
  <cp:lastModifiedBy>Iveta Raušová</cp:lastModifiedBy>
  <cp:lastPrinted>2019-03-06T15:11:00Z</cp:lastPrinted>
  <dcterms:modified xsi:type="dcterms:W3CDTF">2020-12-14T05:28:00Z</dcterms:modified>
  <cp:revision>13</cp:revision>
  <dc:subject/>
  <dc:title>Formulář pro prokázání splnění technických kvalifikačních předpokladů</dc:title>
</cp:coreProperties>
</file>